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kern w:val="2"/>
        </w:rPr>
        <w:t xml:space="preserve">Проект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151" r="-2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4"/>
          <w:numId w:val="1"/>
        </w:numPr>
        <w:tabs>
          <w:tab w:val="clear" w:pos="708"/>
          <w:tab w:val="left" w:pos="5103" w:leader="none"/>
          <w:tab w:val="left" w:pos="6804" w:leader="none"/>
        </w:tabs>
        <w:ind w:left="0" w:right="4535" w:hanging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заслушивании информации по итогам Спартакиады среди территорий Юсьвинского муниципального округа Пермского края среди взрослого населения в 2024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ю по итогам Спартакиады среди территорий Юсьвинского муниципального округа Пермского края среди взрослого населения в 2024 году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7"/>
        <w:ind w:right="0" w:firstLine="567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Style17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Информацию по итогам Спартакиады среди территорий Юсьвинского муниципального округа Пермского края среди взрослого населения в 2024 году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7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42:00Z</dcterms:created>
  <dc:creator>Земское собрание</dc:creator>
  <dc:description/>
  <dc:language>en-US</dc:language>
  <cp:lastModifiedBy/>
  <cp:lastPrinted>2024-03-04T10:11:00Z</cp:lastPrinted>
  <dcterms:modified xsi:type="dcterms:W3CDTF">2025-03-10T05:46:15Z</dcterms:modified>
  <cp:revision>4</cp:revision>
  <dc:subject/>
  <dc:title/>
</cp:coreProperties>
</file>